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  <w:szCs w:val="28"/>
        </w:rPr>
        <w:t>Sam Margush</w:t>
      </w:r>
    </w:p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  <w:szCs w:val="28"/>
        </w:rPr>
      </w:r>
    </w:p>
    <w:p>
      <w:pPr>
        <w:pStyle w:val="Normal"/>
        <w:jc w:val="center"/>
        <w:rPr>
          <w:rFonts w:ascii="AHJ Chantilly;Arial" w:hAnsi="AHJ Chantilly;Arial" w:cs="AHJ Chantilly;Arial"/>
          <w:sz w:val="28"/>
          <w:szCs w:val="28"/>
          <w:u w:val="single"/>
        </w:rPr>
      </w:pPr>
      <w:r>
        <w:rPr>
          <w:rFonts w:cs="AHJ Chantilly;Arial" w:ascii="AHJ Chantilly;Arial" w:hAnsi="AHJ Chantilly;Arial"/>
          <w:sz w:val="28"/>
          <w:szCs w:val="28"/>
          <w:u w:val="single"/>
        </w:rPr>
        <w:t>Civil War Trivia Questions</w:t>
      </w:r>
    </w:p>
    <w:p>
      <w:pPr>
        <w:pStyle w:val="Normal"/>
        <w:jc w:val="center"/>
        <w:rPr>
          <w:rFonts w:ascii="AHJ Chantilly;Arial" w:hAnsi="AHJ Chantilly;Arial" w:cs="AHJ Chantilly;Arial"/>
          <w:sz w:val="28"/>
          <w:szCs w:val="28"/>
          <w:u w:val="single"/>
        </w:rPr>
      </w:pPr>
      <w:r>
        <w:rPr>
          <w:rFonts w:cs="AHJ Chantilly;Arial" w:ascii="AHJ Chantilly;Arial" w:hAnsi="AHJ Chantilly;Arial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  <w:szCs w:val="28"/>
        </w:rPr>
        <w:t>Where did the largest Calvary battle take place?</w:t>
      </w:r>
    </w:p>
    <w:p>
      <w:pPr>
        <w:pStyle w:val="Normal"/>
        <w:ind w:left="1440" w:hanging="0"/>
        <w:rPr/>
      </w:pPr>
      <w:r>
        <w:rPr>
          <w:rFonts w:cs="AHJ Chantilly;Arial" w:ascii="AHJ Chantilly;Arial" w:hAnsi="AHJ Chantilly;Arial"/>
          <w:sz w:val="28"/>
          <w:szCs w:val="28"/>
        </w:rPr>
        <w:t>a) Brandy Station</w:t>
        <w:tab/>
        <w:t>c) Georgia</w:t>
      </w:r>
    </w:p>
    <w:p>
      <w:pPr>
        <w:pStyle w:val="Normal"/>
        <w:ind w:left="1440" w:hanging="0"/>
        <w:rPr/>
      </w:pPr>
      <w:r>
        <w:rPr>
          <w:rFonts w:cs="AHJ Chantilly;Arial" w:ascii="AHJ Chantilly;Arial" w:hAnsi="AHJ Chantilly;Arial"/>
          <w:sz w:val="28"/>
          <w:szCs w:val="28"/>
        </w:rPr>
        <w:t>b) Little Round Top</w:t>
        <w:tab/>
        <w:t xml:space="preserve">d) Gettysburg </w:t>
      </w:r>
    </w:p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HJ Chantilly;Arial" w:hAnsi="AHJ Chantilly;Arial" w:cs="AHJ Chantilly;Arial"/>
          <w:sz w:val="28"/>
        </w:rPr>
      </w:pPr>
      <w:r>
        <w:rPr>
          <w:rFonts w:cs="AHJ Chantilly;Arial" w:ascii="AHJ Chantilly;Arial" w:hAnsi="AHJ Chantilly;Arial"/>
          <w:sz w:val="28"/>
        </w:rPr>
        <w:t>What was the name of General Meade's horse?</w:t>
      </w:r>
    </w:p>
    <w:p>
      <w:pPr>
        <w:pStyle w:val="Normal"/>
        <w:ind w:left="1440" w:hanging="0"/>
        <w:rPr/>
      </w:pPr>
      <w:r>
        <w:rPr>
          <w:rFonts w:cs="AHJ Chantilly;Arial" w:ascii="AHJ Chantilly;Arial" w:hAnsi="AHJ Chantilly;Arial"/>
          <w:sz w:val="28"/>
        </w:rPr>
        <w:t xml:space="preserve">a) Old Charlie </w:t>
        <w:tab/>
        <w:tab/>
        <w:t>c) Lacy</w:t>
      </w:r>
    </w:p>
    <w:p>
      <w:pPr>
        <w:pStyle w:val="Normal"/>
        <w:ind w:left="1440" w:hanging="0"/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</w:rPr>
        <w:t>b) Brutus</w:t>
        <w:tab/>
        <w:tab/>
        <w:tab/>
        <w:t>d) Old Bradly</w:t>
      </w:r>
    </w:p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HJ Chantilly;Arial" w:hAnsi="AHJ Chantilly;Arial" w:cs="AHJ Chantilly;Arial"/>
          <w:sz w:val="28"/>
        </w:rPr>
      </w:pPr>
      <w:r>
        <w:rPr>
          <w:rFonts w:cs="AHJ Chantilly;Arial" w:ascii="AHJ Chantilly;Arial" w:hAnsi="AHJ Chantilly;Arial"/>
          <w:sz w:val="28"/>
        </w:rPr>
        <w:t>What was Brig. General William E. Jones nickname?</w:t>
      </w:r>
    </w:p>
    <w:p>
      <w:pPr>
        <w:pStyle w:val="Normal"/>
        <w:ind w:left="1440" w:hanging="0"/>
        <w:rPr>
          <w:rFonts w:ascii="AHJ Chantilly;Arial" w:hAnsi="AHJ Chantilly;Arial" w:cs="AHJ Chantilly;Arial"/>
          <w:sz w:val="28"/>
        </w:rPr>
      </w:pPr>
      <w:r>
        <w:rPr>
          <w:rFonts w:cs="AHJ Chantilly;Arial" w:ascii="AHJ Chantilly;Arial" w:hAnsi="AHJ Chantilly;Arial"/>
          <w:sz w:val="28"/>
        </w:rPr>
        <w:t>a) Pork chop</w:t>
        <w:tab/>
        <w:tab/>
        <w:t>c) William</w:t>
      </w:r>
    </w:p>
    <w:p>
      <w:pPr>
        <w:pStyle w:val="Normal"/>
        <w:ind w:left="1440" w:hanging="0"/>
        <w:rPr>
          <w:rFonts w:ascii="AHJ Chantilly;Arial" w:hAnsi="AHJ Chantilly;Arial" w:cs="AHJ Chantilly;Arial"/>
          <w:sz w:val="28"/>
        </w:rPr>
      </w:pPr>
      <w:r>
        <w:rPr>
          <w:rFonts w:cs="AHJ Chantilly;Arial" w:ascii="AHJ Chantilly;Arial" w:hAnsi="AHJ Chantilly;Arial"/>
          <w:sz w:val="28"/>
        </w:rPr>
        <w:t xml:space="preserve">b) Grumbles </w:t>
        <w:tab/>
        <w:t xml:space="preserve"> </w:t>
        <w:tab/>
        <w:t>d) Happy</w:t>
      </w:r>
    </w:p>
    <w:p>
      <w:pPr>
        <w:pStyle w:val="Normal"/>
        <w:rPr>
          <w:rFonts w:ascii="AHJ Chantilly;Arial" w:hAnsi="AHJ Chantilly;Arial" w:cs="AHJ Chantilly;Arial"/>
          <w:sz w:val="28"/>
        </w:rPr>
      </w:pPr>
      <w:r>
        <w:rPr>
          <w:rFonts w:cs="AHJ Chantilly;Arial" w:ascii="AHJ Chantilly;Arial" w:hAnsi="AHJ Chantilly;Arial"/>
          <w:sz w:val="28"/>
        </w:rPr>
      </w:r>
    </w:p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eastAsia="AHJ Chantilly;Arial" w:cs="AHJ Chantilly;Arial" w:ascii="AHJ Chantilly;Arial" w:hAnsi="AHJ Chantilly;Arial"/>
          <w:sz w:val="28"/>
          <w:szCs w:val="28"/>
        </w:rPr>
        <w:t xml:space="preserve">    </w:t>
      </w:r>
      <w:r>
        <w:rPr>
          <w:rFonts w:cs="AHJ Chantilly;Arial" w:ascii="AHJ Chantilly;Arial" w:hAnsi="AHJ Chantilly;Arial"/>
          <w:sz w:val="28"/>
          <w:szCs w:val="28"/>
        </w:rPr>
        <w:t xml:space="preserve">4) </w:t>
      </w:r>
      <w:r>
        <w:rPr>
          <w:rFonts w:cs="AHJ Chantilly;Arial" w:ascii="AHJ Chantilly;Arial" w:hAnsi="AHJ Chantilly;Arial"/>
          <w:sz w:val="28"/>
        </w:rPr>
        <w:t>What was the highest rank Robert E. Lee achieved in the U.S.?  army?</w:t>
      </w:r>
    </w:p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  <w:szCs w:val="28"/>
        </w:rPr>
        <w:tab/>
        <w:tab/>
        <w:t xml:space="preserve">a) Chief </w:t>
        <w:tab/>
        <w:tab/>
        <w:tab/>
        <w:t>c) Colonel</w:t>
      </w:r>
    </w:p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  <w:szCs w:val="28"/>
        </w:rPr>
        <w:tab/>
        <w:tab/>
        <w:t>b) General</w:t>
        <w:tab/>
        <w:tab/>
        <w:tab/>
        <w:t xml:space="preserve">d) Lieutenant </w:t>
      </w:r>
    </w:p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HJ Chantilly;Arial" w:hAnsi="AHJ Chantilly;Arial" w:cs="AHJ Chantilly;Arial"/>
          <w:sz w:val="28"/>
        </w:rPr>
      </w:pPr>
      <w:r>
        <w:rPr>
          <w:rFonts w:cs="AHJ Chantilly;Arial" w:ascii="AHJ Chantilly;Arial" w:hAnsi="AHJ Chantilly;Arial"/>
          <w:sz w:val="28"/>
        </w:rPr>
        <w:t>What disease did President Lincoln contract right after the Gettysburg Address?</w:t>
      </w:r>
    </w:p>
    <w:p>
      <w:pPr>
        <w:pStyle w:val="Normal"/>
        <w:ind w:left="1440" w:hanging="0"/>
        <w:rPr>
          <w:rFonts w:ascii="AHJ Chantilly;Arial" w:hAnsi="AHJ Chantilly;Arial" w:cs="AHJ Chantilly;Arial"/>
          <w:sz w:val="28"/>
        </w:rPr>
      </w:pPr>
      <w:r>
        <w:rPr>
          <w:rFonts w:cs="AHJ Chantilly;Arial" w:ascii="AHJ Chantilly;Arial" w:hAnsi="AHJ Chantilly;Arial"/>
          <w:sz w:val="28"/>
        </w:rPr>
        <w:t xml:space="preserve">a) Chicken Pox </w:t>
        <w:tab/>
        <w:tab/>
        <w:t>c) cancer</w:t>
      </w:r>
    </w:p>
    <w:p>
      <w:pPr>
        <w:pStyle w:val="Normal"/>
        <w:ind w:left="1440" w:hanging="0"/>
        <w:rPr>
          <w:rFonts w:ascii="AHJ Chantilly;Arial" w:hAnsi="AHJ Chantilly;Arial" w:cs="AHJ Chantilly;Arial"/>
          <w:sz w:val="28"/>
        </w:rPr>
      </w:pPr>
      <w:r>
        <w:rPr>
          <w:rFonts w:cs="AHJ Chantilly;Arial" w:ascii="AHJ Chantilly;Arial" w:hAnsi="AHJ Chantilly;Arial"/>
          <w:sz w:val="28"/>
        </w:rPr>
        <w:t>b) Small Pox</w:t>
        <w:tab/>
        <w:tab/>
        <w:t>d) the Wiggles</w:t>
      </w:r>
    </w:p>
    <w:p>
      <w:pPr>
        <w:pStyle w:val="Normal"/>
        <w:rPr>
          <w:rFonts w:ascii="AHJ Chantilly;Arial" w:hAnsi="AHJ Chantilly;Arial" w:cs="AHJ Chantilly;Arial"/>
          <w:sz w:val="28"/>
        </w:rPr>
      </w:pPr>
      <w:r>
        <w:rPr>
          <w:rFonts w:cs="AHJ Chantilly;Arial" w:ascii="AHJ Chantilly;Arial" w:hAnsi="AHJ Chantilly;Arial"/>
          <w:sz w:val="28"/>
        </w:rPr>
      </w:r>
    </w:p>
    <w:p>
      <w:pPr>
        <w:pStyle w:val="Normal"/>
        <w:rPr/>
      </w:pPr>
      <w:r>
        <w:rPr>
          <w:rFonts w:eastAsia="AHJ Chantilly;Arial" w:cs="AHJ Chantilly;Arial" w:ascii="AHJ Chantilly;Arial" w:hAnsi="AHJ Chantilly;Arial"/>
          <w:sz w:val="28"/>
        </w:rPr>
        <w:t xml:space="preserve">     </w:t>
      </w:r>
      <w:r>
        <w:rPr>
          <w:rFonts w:cs="AHJ Chantilly;Arial" w:ascii="AHJ Chantilly;Arial" w:hAnsi="AHJ Chantilly;Arial"/>
          <w:sz w:val="28"/>
        </w:rPr>
        <w:t>6) Which</w:t>
      </w:r>
      <w:r>
        <w:rPr/>
        <w:t xml:space="preserve"> </w:t>
      </w:r>
      <w:r>
        <w:rPr>
          <w:rFonts w:cs="AHJ Chantilly;Arial" w:ascii="AHJ Chantilly;Arial" w:hAnsi="AHJ Chantilly;Arial"/>
          <w:sz w:val="28"/>
        </w:rPr>
        <w:t>battlefield besides Gettysburg contains an Irish Brigade Monument?</w:t>
      </w:r>
    </w:p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  <w:szCs w:val="28"/>
        </w:rPr>
        <w:tab/>
        <w:tab/>
        <w:t>a) Antietam</w:t>
        <w:tab/>
        <w:tab/>
        <w:tab/>
        <w:t>c) Gettysburg</w:t>
      </w:r>
    </w:p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  <w:szCs w:val="28"/>
        </w:rPr>
        <w:tab/>
        <w:t xml:space="preserve"> </w:t>
        <w:tab/>
        <w:t>b) Little Round Top</w:t>
        <w:tab/>
        <w:t>d) Bull Run</w:t>
      </w:r>
    </w:p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  <w:szCs w:val="28"/>
        </w:rPr>
      </w:r>
    </w:p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eastAsia="AHJ Chantilly;Arial" w:cs="AHJ Chantilly;Arial" w:ascii="AHJ Chantilly;Arial" w:hAnsi="AHJ Chantilly;Arial"/>
          <w:sz w:val="28"/>
          <w:szCs w:val="28"/>
        </w:rPr>
        <w:t xml:space="preserve">      </w:t>
      </w:r>
      <w:r>
        <w:rPr>
          <w:rFonts w:cs="AHJ Chantilly;Arial" w:ascii="AHJ Chantilly;Arial" w:hAnsi="AHJ Chantilly;Arial"/>
          <w:sz w:val="28"/>
          <w:szCs w:val="28"/>
        </w:rPr>
        <w:t xml:space="preserve">7) </w:t>
      </w:r>
      <w:r>
        <w:rPr>
          <w:rFonts w:cs="AHJ Chantilly;Arial" w:ascii="AHJ Chantilly;Arial" w:hAnsi="AHJ Chantilly;Arial"/>
          <w:sz w:val="28"/>
        </w:rPr>
        <w:t>In what state was the song "I Wish I Was In Dixie's Land," composed?</w:t>
      </w:r>
    </w:p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  <w:szCs w:val="28"/>
        </w:rPr>
        <w:tab/>
        <w:tab/>
        <w:t xml:space="preserve">a) Pennsylvania </w:t>
        <w:tab/>
        <w:tab/>
        <w:t>c) New York</w:t>
      </w:r>
    </w:p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  <w:szCs w:val="28"/>
        </w:rPr>
        <w:tab/>
        <w:tab/>
        <w:t xml:space="preserve">b) New Jersey </w:t>
        <w:tab/>
        <w:tab/>
        <w:t>d) Maryland</w:t>
      </w:r>
    </w:p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  <w:szCs w:val="28"/>
        </w:rPr>
      </w:r>
    </w:p>
    <w:p>
      <w:pPr>
        <w:pStyle w:val="Normal"/>
        <w:rPr>
          <w:rFonts w:ascii="AHJ Chantilly;Arial" w:hAnsi="AHJ Chantilly;Arial" w:cs="AHJ Chantilly;Arial"/>
          <w:sz w:val="28"/>
        </w:rPr>
      </w:pPr>
      <w:r>
        <w:rPr>
          <w:rFonts w:eastAsia="AHJ Chantilly;Arial" w:cs="AHJ Chantilly;Arial" w:ascii="AHJ Chantilly;Arial" w:hAnsi="AHJ Chantilly;Arial"/>
          <w:sz w:val="28"/>
          <w:szCs w:val="28"/>
        </w:rPr>
        <w:t xml:space="preserve">      </w:t>
      </w:r>
      <w:r>
        <w:rPr>
          <w:rFonts w:cs="AHJ Chantilly;Arial" w:ascii="AHJ Chantilly;Arial" w:hAnsi="AHJ Chantilly;Arial"/>
          <w:sz w:val="28"/>
          <w:szCs w:val="28"/>
        </w:rPr>
        <w:t xml:space="preserve">8) </w:t>
      </w:r>
      <w:r>
        <w:rPr>
          <w:rFonts w:cs="AHJ Chantilly;Arial" w:ascii="AHJ Chantilly;Arial" w:hAnsi="AHJ Chantilly;Arial"/>
          <w:sz w:val="28"/>
        </w:rPr>
        <w:t>What Northern state first called for the enlistment of Black troops in the Civil War?</w:t>
      </w:r>
    </w:p>
    <w:p>
      <w:pPr>
        <w:pStyle w:val="Normal"/>
        <w:rPr>
          <w:rFonts w:ascii="AHJ Chantilly;Arial" w:hAnsi="AHJ Chantilly;Arial" w:cs="AHJ Chantilly;Arial"/>
          <w:sz w:val="28"/>
        </w:rPr>
      </w:pPr>
      <w:r>
        <w:rPr>
          <w:rFonts w:cs="AHJ Chantilly;Arial" w:ascii="AHJ Chantilly;Arial" w:hAnsi="AHJ Chantilly;Arial"/>
          <w:sz w:val="28"/>
        </w:rPr>
        <w:tab/>
        <w:tab/>
        <w:t>a) Rhode Island</w:t>
        <w:tab/>
        <w:tab/>
        <w:t>c) New York</w:t>
      </w:r>
    </w:p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</w:rPr>
        <w:tab/>
        <w:tab/>
        <w:t>b)Pennsylvania</w:t>
        <w:tab/>
        <w:tab/>
        <w:t>d)Delaware</w:t>
      </w:r>
    </w:p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  <w:szCs w:val="28"/>
        </w:rPr>
        <w:t>http://www.bitsofblueandgray.com/trivia.htm</w:t>
      </w:r>
    </w:p>
    <w:p>
      <w:pPr>
        <w:pStyle w:val="Normal"/>
        <w:rPr>
          <w:rFonts w:ascii="AHJ Chantilly;Arial" w:hAnsi="AHJ Chantilly;Arial" w:cs="AHJ Chantilly;Arial"/>
          <w:sz w:val="28"/>
          <w:szCs w:val="28"/>
        </w:rPr>
      </w:pPr>
      <w:r>
        <w:rPr>
          <w:rFonts w:cs="AHJ Chantilly;Arial" w:ascii="AHJ Chantilly;Arial" w:hAnsi="AHJ Chantilly;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HJ Chantill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6:09:00Z</dcterms:created>
  <dc:creator>samanthacmargush</dc:creator>
  <dc:description/>
  <cp:keywords/>
  <dc:language>en-US</dc:language>
  <cp:lastModifiedBy>samanthacmargush</cp:lastModifiedBy>
  <dcterms:modified xsi:type="dcterms:W3CDTF">2009-04-13T16:04:00Z</dcterms:modified>
  <cp:revision>3</cp:revision>
  <dc:subject/>
  <dc:title>Sam Margush</dc:title>
</cp:coreProperties>
</file>